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1.2018  № 218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края от 21.12.2010 г.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-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№ 1» (далее - МБУ ДО «ДЮСШ-1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дополни-тельного образования детско-юношеская спортивная школа «Юность» (далее - МАУ ДО ДЮ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дополни-тельного образования «Детско-юношеская спортивная школа по спортивным играм «Смена» (далее - МБУ ДО «ДЮСШ по спортивным играм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Предоставление дополнительного образования физкультурно-спортивной направленности и развитие детско-юношеского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42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45 852 514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45 852 514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83 950 838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19 году 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е менее 128 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объединений дополнительного образования от первоначального комплектования учрежде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 осуществляет  МКУ «Управление  физической  культуры  и  спорта»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 –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–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 -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командные игровые виды спорт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портивные единоборства; этап совершенствования спортивного мастерства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сложно-координационные виды спорта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этап начальной подготовки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тренировочный этап,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;  этап совершенствования спортивного мастерства, 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; виды спорта, осуществляемые в природной среде; этап начальной подготовки; очная форма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дополнительных общеразвивающих программ (физкультурно-спортивной; очная форма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 - 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детских юношески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края и в детских юношеских спортивных школах ЗАТО Железногорск приведен в таблице № 2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Таблица № 2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 реализу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в спортивных школах Красноярского края и в ДЮСШ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 в ДЮСШ 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5-2017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 за период 2015–2017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 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7 г. составила 86 635 человек. Доля населения, 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7 г.  составила  34,88%  (30 220 / 86 635 * 100),   что  на 3,2%  превышает  уровень  2016 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8 г., составила 2 398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 и  спортом  среди  лиц  с  ограниченными  возможностями  здоровья  и 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7 г. численность граждан-инвалидов, проживающих на территории ЗАТО Железногорск, составила 5 003 человека, из них: 4 709 человек – граждане старше 18 лет и 294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5 году – 11,8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7 году – 12,8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5–2017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 физической культур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портом на территории ЗАТО Железногорск в период 2015-2017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а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культурой и спортом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5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“Стратегии социально-экономического развития Красноярского края до 2030 года” (далее – Стратегия СЭР), основной целью развития физической культуры и спорта является превращение Красноярского края в “Край здорового образа жизни, физкультурного движения и спорта” в результате создания совместными усилиями органов власти, бизнеса и общества полноценного инфраструктурного и ценностного пространства здорового образа жизни, физической культуры и спортивных достижений для всех возрастных, территориальных и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строительства спортивных объектов всех форм собственности, оснащения их современным спортивным оборудованием все население, в том числе люди с ограниченными возможностями здоровья и инвалиды, вне зависимости от возраста, места проживания и уровня доходов, получат доступ к развитой спортивной инфраструктуре и возможность систематически заниматься физической культурой и спортом в соответствии со своими предпочтениями, уровнем физической подготовки и состоянием здоровья. При этом сеть спортивных сооружений общего пользования и учреждений физкультурно-спортивной направленности в муниципальных образованиях края будет развернута с учетом принципа “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массовая рыночная востребованность данных сооружений должна позволить значительную их часть построить за счет средств частных инвесторов. Это позволит снизить затраты средств бюджета на строительство и содержание сети сооружений и направить на приобретение услуг для отдельных социальных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казанным выше проектом Стратегии СЭР определены следующие приоритетные направления деятельности в сфере развития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Развитие массовой физической культуры, привлечение населения к систематическим занятиям физической культурой и спортом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рол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и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,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адаптивной физической культуры и спорта, в том числе,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различных уровн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образовательных и спортивных методик образовательного процесса в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формировании спортивных сборных команд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летней спортивно-оздоровительной кампан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оциально-экономического развития муниципального образования ЗАТО Железногорск до 2030 года, утвержденной решением Совета депутатов ЗАТО г. Железногорск от 27.09.2018 г.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и проведения летней спортивно-оздоровительной кампании, а также путем внедрения на территории ЗАТО Железногорск ВФСК ГТО, развития сети спортивных клубов по месту жительства граждан и пропаганды физической культуры и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: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 в период 2019-2021 годов не менее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объединений дополнительного образования от первоначального комплектования учрежде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д 2019-2021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 и отдельных мероприят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2: «Предоставление дополнительного образования физкультурно-спортивной направленности и развитие детско-юношеского спорта»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 и  спортивных  мероприятий  ЗАТО  Железногорск” в период 2019-2021 годов: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о подпрограмме 2 «Предоставление дополнительного образования физкультурно-спортивной направленности и развитие детско-юношеского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объединений дополнительного образования от первоначального комплектования учрежде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, в перио</w:t>
      </w:r>
      <w:r>
        <w:rPr>
          <w:rFonts w:cs="Times New Roman" w:ascii="Times New Roman" w:hAnsi="Times New Roman"/>
          <w:sz w:val="26"/>
          <w:szCs w:val="26"/>
        </w:rPr>
        <w:t>д 2019-2021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 по подпрограмм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м мероприятиям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45 852 514,00 рублей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45 852 514,00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83 950 838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cs="Segoe UI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yperlink" Target="consultantplus://offline/ref=9FA1A7E782D4A991A2EE4177E34492BF51E3502239A4AA0E28B281405F152739B4116D60C95432G5P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04:00Z</dcterms:created>
  <dc:creator>verhoturova</dc:creator>
  <dc:description/>
  <cp:keywords/>
  <dc:language>en-US</dc:language>
  <cp:lastModifiedBy>Людмила Полянская</cp:lastModifiedBy>
  <cp:lastPrinted>2018-09-14T10:35:00Z</cp:lastPrinted>
  <dcterms:modified xsi:type="dcterms:W3CDTF">2018-11-19T09:29:00Z</dcterms:modified>
  <cp:revision>23</cp:revision>
  <dc:subject/>
  <dc:title/>
</cp:coreProperties>
</file>