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 мероприятий,  проведенных 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6 161 60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36 161 60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0 720 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и учреждениями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;</w:t>
      </w:r>
    </w:p>
    <w:p>
      <w:pPr>
        <w:pStyle w:val="Normal"/>
        <w:widowControl w:val="false"/>
        <w:spacing w:lineRule="auto" w:line="240" w:before="0" w:after="0"/>
        <w:ind w:left="62" w:firstLine="59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роведение тестирования выполнения нормативов испытаний (тестов) комплекса ГТО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  ответственность   за   достижение   целевых   показателей   и   показателей   результативности    подпрограммы,    а   также   конечных   результатов  её  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бюджетных ассигнований на реализацию подпрограммы составляет всего:  236 161 605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местного бюджета – 236 161 605,00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0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25:00Z</dcterms:created>
  <dc:creator>verhoturova</dc:creator>
  <dc:description/>
  <cp:keywords/>
  <dc:language>en-US</dc:language>
  <cp:lastModifiedBy>Надежда Стеклянникова</cp:lastModifiedBy>
  <cp:lastPrinted>2018-09-14T10:38:00Z</cp:lastPrinted>
  <dcterms:modified xsi:type="dcterms:W3CDTF">2018-11-14T02:30:00Z</dcterms:modified>
  <cp:revision>17</cp:revision>
  <dc:subject/>
  <dc:title/>
</cp:coreProperties>
</file>