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Предоставление дополнительного образования физкультурно-спортивно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направленности и р</w:t>
      </w:r>
      <w:r>
        <w:rPr>
          <w:rFonts w:cs="Times New Roman" w:ascii="Times New Roman" w:hAnsi="Times New Roman"/>
          <w:b/>
          <w:sz w:val="26"/>
          <w:szCs w:val="26"/>
        </w:rPr>
        <w:t>азвитие детско-юношеского спорта</w:t>
      </w:r>
      <w:r>
        <w:rPr>
          <w:rFonts w:cs="Times New Roman" w:ascii="Times New Roman" w:hAnsi="Times New Roman"/>
          <w:b/>
          <w:sz w:val="26"/>
          <w:szCs w:val="26"/>
          <w:lang w:eastAsia="en-US"/>
        </w:rPr>
        <w:t>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оставление дополнительного образова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культурно-спортивной направленности и развитие детско-юношеского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-1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ДО ДЮ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ДО «ДЮСШ по спортивным играм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Сохранность контингента учащихся объединений дополнительного образования от первоначального комплектования учрежд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09 690 909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09 690 909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03 230 303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03 230 303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3 230 303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3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75 Федерального закона от 29.12.2012 г. № 273-ФЗ «Об образовании в Российской Федерации» (далее – Закон № 273-ФЗ), </w:t>
      </w:r>
      <w:r>
        <w:rPr>
          <w:rFonts w:cs="Times New Roman" w:ascii="Times New Roman" w:hAnsi="Times New Roman"/>
          <w:sz w:val="26"/>
          <w:szCs w:val="26"/>
          <w:lang w:eastAsia="ru-RU"/>
        </w:rPr>
        <w:t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м № 273-ФЗ к полномочиям органов местного самоуправления, в том числе,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держания зданий и сооружений муниципальных образовательных организаций, обустройство прилегающих к ним территори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детские юношеские спортивные школы, в том числе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-1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ДО ДЮСШ «Юность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ДО «ДЮСШ по спортивным играм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детских юношеских спортивных школ –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val="en-US"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физкультурно-спортивной направлен-ности и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Обеспечение предоставления дополнительного образования в муниципальных образовательных учреждениях дополнительного образования физкультурно-спортивной направленности и развитие детско-юношеского спорта;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/>
        <w:t>2</w:t>
      </w:r>
      <w:r>
        <w:rPr>
          <w:rFonts w:cs="Times New Roman" w:ascii="Times New Roman" w:hAnsi="Times New Roman"/>
          <w:sz w:val="26"/>
          <w:szCs w:val="26"/>
        </w:rPr>
        <w:t>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) Сохранность контингента учащихся объединений дополнительного образования от первоначального комплектования учреждения - </w:t>
      </w:r>
      <w:r>
        <w:rPr>
          <w:rFonts w:cs="Times New Roman" w:ascii="Times New Roman" w:hAnsi="Times New Roman"/>
          <w:sz w:val="26"/>
          <w:szCs w:val="26"/>
        </w:rPr>
        <w:t>не менее 80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учреждении дополнительного образования физкультурно-спортивной направленности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-1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ДО ДЮ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ДО «ДЮСШ по спортивным играм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 подпрограммы,   а   также   конечных   результатов   её   реализации,   несет    разработчик    программы    -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  специалист   по   физической   культуре,     школьному    спорту     и     массовому     спорту     Администрации    ЗАТО   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  ответственность   за   достижение   целевых   показателей   и   показателей   результативности   подпрограммы,   а   также   конечных   результатов   её 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 по  результатам  годового  отчета  о  ходе  реализации  подпрограммы  вносит  в   нее   изменения,   заменяя   плановые   значения   целевых   показателей   и  показателей   результативности   по   графе   «Текущий   финансовый   год»   на   фактические   значени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09 690 909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09 690 909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103 230 303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103 230 303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103 230 303,00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12:00Z</dcterms:created>
  <dc:creator>verhoturova</dc:creator>
  <dc:description/>
  <cp:keywords/>
  <dc:language>en-US</dc:language>
  <cp:lastModifiedBy>Надежда Стеклянникова</cp:lastModifiedBy>
  <cp:lastPrinted>2018-11-07T16:08:00Z</cp:lastPrinted>
  <dcterms:modified xsi:type="dcterms:W3CDTF">2018-11-14T02:06:00Z</dcterms:modified>
  <cp:revision>22</cp:revision>
  <dc:subject/>
  <dc:title/>
</cp:coreProperties>
</file>